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2"/>
          <w:szCs w:val="32"/>
        </w:rPr>
        <w:t xml:space="preserve">Daniel Prayed, </w:t>
      </w:r>
      <w:r>
        <w:rPr>
          <w:rFonts w:cs="Arial" w:ascii="Arial" w:hAnsi="Arial"/>
        </w:rPr>
        <w:t>Traditional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autoSpaceDE w:val="false"/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tro/bridge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68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autoSpaceDE w:val="false"/>
        <w:spacing w:before="4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</w:t>
        <w:tab/>
        <w:t>C</w:t>
        <w:tab/>
        <w:t>G</w:t>
        <w:tab/>
        <w:t>C</w:t>
        <w:tab/>
        <w:tab/>
        <w:tab/>
        <w:tab/>
        <w:tab/>
        <w:t>1</w:t>
        <w:tab/>
        <w:t>1</w:t>
        <w:tab/>
        <w:t>5</w:t>
        <w:tab/>
        <w:t>1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68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autoSpaceDE w:val="false"/>
        <w:spacing w:before="4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</w:t>
        <w:tab/>
        <w:t>C</w:t>
        <w:tab/>
        <w:t>C</w:t>
        <w:tab/>
        <w:t>C</w:t>
        <w:tab/>
        <w:t>C/</w:t>
        <w:tab/>
        <w:tab/>
        <w:tab/>
        <w:tab/>
        <w:t>1</w:t>
        <w:tab/>
        <w:t>1</w:t>
        <w:tab/>
        <w:t>1</w:t>
        <w:tab/>
        <w:t>1</w:t>
        <w:tab/>
        <w:t>1/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autoSpaceDE w:val="false"/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autoSpaceDE w:val="false"/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68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autoSpaceDE w:val="false"/>
        <w:spacing w:before="4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</w:t>
        <w:tab/>
        <w:t>C</w:t>
        <w:tab/>
        <w:t>C</w:t>
        <w:tab/>
        <w:t>C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68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autoSpaceDE w:val="false"/>
        <w:spacing w:before="4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</w:t>
        <w:tab/>
        <w:t>C</w:t>
        <w:tab/>
        <w:t>C/</w:t>
        <w:tab/>
        <w:t>D</w:t>
        <w:tab/>
        <w:t>G</w:t>
        <w:tab/>
        <w:t>G</w:t>
        <w:tab/>
        <w:tab/>
        <w:tab/>
        <w:t>1</w:t>
        <w:tab/>
        <w:t>1</w:t>
        <w:tab/>
        <w:t>1/</w:t>
        <w:tab/>
        <w:t>2</w:t>
        <w:tab/>
        <w:t>5</w:t>
        <w:tab/>
        <w:t>5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68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autoSpaceDE w:val="false"/>
        <w:spacing w:before="4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</w:t>
        <w:tab/>
        <w:t>C</w:t>
        <w:tab/>
        <w:t>C</w:t>
        <w:tab/>
        <w:t>C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68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autoSpaceDE w:val="false"/>
        <w:spacing w:before="4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</w:t>
        <w:tab/>
        <w:t>C</w:t>
        <w:tab/>
        <w:t>C/</w:t>
        <w:tab/>
        <w:t>G</w:t>
        <w:tab/>
        <w:t>C</w:t>
        <w:tab/>
        <w:t>C</w:t>
        <w:tab/>
        <w:tab/>
        <w:tab/>
        <w:t>1</w:t>
        <w:tab/>
        <w:t>1</w:t>
        <w:tab/>
        <w:t>1/</w:t>
        <w:tab/>
        <w:t>5</w:t>
        <w:tab/>
        <w:t>1</w:t>
        <w:tab/>
        <w:t>1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autoSpaceDE w:val="false"/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read about a man one day.  He wasted not his time away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 prayed to God, Every morning noon and night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 cared not for the things avail. But trusted one who never fails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h, Daniel prayed, Each morning, noon and night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orus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h Daniel served his living God, While upon the earth he trod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 prayed to God each morning, noon and night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 cared not for the king's decrees, but trusted God to set him fre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h Daniel prayed every morning, noon and night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y locked him in the lions den, Because he would not honor men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ut he prayed to God, Every morning, noon and night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jaws were locked, it made him shout, And god soon brought him safely out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h Daniel prayed, Every morning, noon and night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2"/>
          <w:szCs w:val="32"/>
        </w:rPr>
        <w:t>Now brother let us watch and pray, Like Daniel did from day to day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2"/>
          <w:szCs w:val="32"/>
        </w:rPr>
        <w:t>He prayed to God, Every morning, noon and night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 too can gladly dare and do.  And pray to God he'll see us through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h, Daniel prayed, Every morning, noon and night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12/4/11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8:11:00Z</dcterms:created>
  <dc:creator>David Horrigan</dc:creator>
  <dc:description/>
  <cp:keywords/>
  <dc:language>en-US</dc:language>
  <cp:lastModifiedBy>David</cp:lastModifiedBy>
  <cp:lastPrinted>2011-12-25T23:50:00Z</cp:lastPrinted>
  <dcterms:modified xsi:type="dcterms:W3CDTF">2013-10-13T04:45:00Z</dcterms:modified>
  <cp:revision>28</cp:revision>
  <dc:subject/>
  <dc:title>3/8/03</dc:title>
</cp:coreProperties>
</file>